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vybavení pro základní školy v Opavě 2026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3 - 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Nábytek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c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6-01-07T10:52:00Z</dcterms:modified>
  <cp:revision>53</cp:revision>
  <dc:subject/>
  <dc:title/>
</cp:coreProperties>
</file>